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я медного цифрового «витая пара» типа ТНВппПЗ, ТНВПЭ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я медного цифрового «витая пара» типа ТНВппПЗ, ТНВПЭ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. 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 ОАО "Башинформсвязь" (г. Белорецк, г. Бирск, г. Мелеуз, р.ц. Месягутово, г. Сибай, г. Стерлитамак, г. Туймазы, г. Уфа)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зка до филиалов  ОАО "Башинформсвязь" (г. Белорецк, г. Бирск, г. Мелеуз, р.ц. Месягутово, г. Сибай, г. Стерлитамак, г. Туймазы, г. Уфа).  Отгрузочные реквизиты будут сообщены дополнительно по согласованию сторон, в соответствии с условиями спецификации (Приложение №1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 22 марта 2013 года: п.1 – 41 км; п.2 -35 км; до 1 мая 2013 года: п.1 - 31,1 км; п.2 -34,6 км, 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 118 52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рта 2013 г. в 12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рта 2013 г. в 16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рта  2013 г. в 12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рта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9:00Z</dcterms:created>
  <dc:creator>O_Konstantinova</dc:creator>
  <dc:description/>
  <cp:keywords/>
  <dc:language>en-US</dc:language>
  <cp:lastModifiedBy>Логинова Ольга Сергеевна</cp:lastModifiedBy>
  <cp:lastPrinted>2013-03-06T16:39:00Z</cp:lastPrinted>
  <dcterms:modified xsi:type="dcterms:W3CDTF">2013-03-06T10:39:00Z</dcterms:modified>
  <cp:revision>4</cp:revision>
  <dc:subject/>
  <dc:title> </dc:title>
</cp:coreProperties>
</file>